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81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ك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تعديلا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/>
              <w:t>19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ز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تعديلا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ض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تعديلات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/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اض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ت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فرغ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ام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/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ا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صد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و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7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01:00Z</dcterms:created>
  <dc:creator>*</dc:creator>
  <dc:description/>
  <dc:language>en-US</dc:language>
  <cp:lastModifiedBy>*</cp:lastModifiedBy>
  <dcterms:modified xsi:type="dcterms:W3CDTF">2002-05-21T17:50:00Z</dcterms:modified>
  <cp:revision>24</cp:revision>
  <dc:subject/>
  <dc:title>فهرس التعليمات التفسيرية العامة</dc:title>
</cp:coreProperties>
</file>